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Article 2274 of comp.sys.atari.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From: kleef@ark.cs.vu.nl (Patrick van Kle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Re: Audio *improvement* 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s: audio -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: 6 Apr 87 23:46:07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: VU Informatica,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adding a video-recorder and a compactdisc player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o-collection, things got too crowded for my old amplifier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bought a new one with more facilities. After putting the old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ay in some deep, dark and dusty cupboard, I figured it might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it to improve the poor sound my SM124 monitor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unately (and probably by accident :) _every_ ST has a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audio output signal that can be hooked up to any piece of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pment. Thus you can use an old amplifier and a sma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eferably- large) speaker to reflect all the *poing*, *bang*, *arrgh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hatever other sounds programs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nection can be made WITHOUT voiding you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you need is two pieces of wire, both with a spring-clamp (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the right word :) on one and, and bare wire at the oth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the lid you can see the extremely_multi video connector.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from the main PCB into the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one of these pins, we're gonna get our audio signal.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in your Atari manual, pin 1 is used for this signal. When yo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connector from the _outside_, it's located at the top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. So from the inside the top leftmo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Find pin one and attach the springclamp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Use any position on the internal metal hood for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older the 'pin 1 signal' wire the the _internal_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CA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Solder the ground wire to the external part of the RCA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Use any standard RCA-plug to connect the audio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amp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Admire the GREATLY improved sound! (after connecting a sp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ourse - any car speaker suffi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you may have noticed, we haven't made any structural chan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r computer decides to go into hibernation (RIP), you can saf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all attachments and bring the machine to your dealer. Sinc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y has expired anyway, I made a more permanent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rilled a hole in the back of my 1040 ST (the place w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ator was intended to rest is ideal) and screwed in a female R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or. In the same run I added an extra plug for possibl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-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ounds grea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