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]3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RNE)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............S.L.M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rixlaan27Harmelen3481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..........7-07-'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TRef........16MHZ_ST.DOCen16GRAF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werp......BeschrijvingombouwATARI-STnaar16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uoveronvoldoendesoldeerkennisbezitenunog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ziervanuwATARI-STwilhebben,leesdannietverderen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dientuzichterealiserendathetsolderenaankoperenb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tsandersisalshetuitsolderenvaneenmicroprocessoren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openenvandecomputerbetekenthetvervallenva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legarantieterm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woordenzoalseengeaarde30wattsoldeerbout,desoldeerl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skernsoldeer,tinzuigere.d.uaansprekeneneriserv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etinenuitsolderenvanchipsdanishetmogelijk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ingekostenuwATARI-STveelsnellerte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moetergebeurenomeentijgertekrijgenind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lijknietveelwathetkopenvaneen16MHZ68000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.v.SGS/Thomson/Motorola)tweeI.C.'stewetende74LS74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LS00pluseenweerstandisvoldo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dezevolgenshetonderstaandeschemaindeST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bracht,dangaatubeschikkenovereenbehoor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s-vermeerderingdieduidelijkminderkostals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lefirma'shiervoor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0001\16GRAF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werktnen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alsimpelwantalsdeprocessorinternbezigis,b.v.met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voerenvaninstructie's,danschakeltdezeschak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ondeklokfrequentieomnaar16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gebeurtaandehandvanhetASsignaal.(adressstro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hetDMAgebeurennietindewarteschoppenisookhet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alhierbijbetrokken.(busgr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moeterpraktischgebeu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erwijderdeoude68000processorenplaatshiervooreen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gei.c.vo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oldeerdetweeTTLi.c.'sopeenstukjegaatjes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raaddei.c'svolgenshetbovenstaandesch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Kleefditprintjebovenopdenieuwe16Mhzprocessorv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buighetCLKpootjevande68000naarbuiten.(pin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zepinkomtdusnietindeprocessorvo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rengdevolgendebedradinga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luitASvanhetprintjeaanoppin6vand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,,BG,,,,,,11,,,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,,+,,,,,,14,,,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,,0,,,,,,16,,,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t8/16MHZuitgangssignaalgaatnaardeuitgebogenpin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nafprocessorvoetpin15gaateendraadnaarhet8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angssign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anafShifterpin39ofMMUpin5(16MhzopST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eenzokortmogelijkdraadnaarde16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angssign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lseenomschakelaarvan8naar16Mhzgewenstis,dan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anafhetprintjeeenwisselschakelaaraangeb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(S1ophetsche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schakelingwerktinmijnSTalmeerdan6maandentot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redenheidenheeftgeenenkelcompatibiliteits-problee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ofsoftware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nATARIiseen1040STfmeteenexternefloppy-en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breidtot3megabyteenvoorzienvandeMS-DOSemulator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(hierbijisde68000viaeenvoetopdeprintvan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kgesoldee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rnogmaalsopgewezentehebbendatiknietaangespr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eldkanwordenvoormogelijkeschadedieuaanbrengtbij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wenvanmijnontwer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sikeeniederheelveelsnelheidensuc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