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206 -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che = Torsten Sch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senstra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W4970 Bad Oeynhau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: itschere@techfak.uni-bielefeld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 there fellas!                                  June, the 4t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copied the following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206.PRG, the program (Version 1.1, slightly impr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206.REL, some reloc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206.DOC, this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_READ.PRG, a sample program to read out the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_READ.LST, the GFA-Basic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(C) 06/92 by me, TeSche. Permission to copy it is give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none of these files is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this "manual" contains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) What you st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)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) Features/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)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WHAT YOU ST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image file of the new TOS 2.06, which in by reasons of copy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-not-willing-to-sit-in-a-jail not included here. If you have got a 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OS and another one without it, you may want to run it on this on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m-based version. Well, that's possible now. Just run the TOS_REA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which will create the TOS206.IMG file) on the Atari with TOS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at's all. Some reasons why this may fail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are not running TOS 2.06 on this Atari. The relocation tabl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for any other TOS, so there's no point to read it ou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ase adress of your TOS 2.06 is not $E00000. The only reason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why this might happen, is, that you are already running a ram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it. So why should it be read out then? Or it's no "normal" 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s modified on your ST. Then it will probably not run, so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he image file is just a copy of the adress range from $E00000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$E3FFFF, which contains the TOS code. So if you don't like TOS_READ.P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feel free to use any other way to get it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: Once there is a file named TOS206.IMG on the disk, the program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if it's really TOS 2.06! So you shouldn't play with th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name any other file to TOS206.IMG, the program will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and crash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managed to get a TOS206.IMG file, you've just got to copy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files TOS206.PRG and TOS206.REL into the auto fol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ot drive, which may be any disk or harddisk. Ramdisk boot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. Why? See chapt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done so, press the RESET button on the computer or via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S 2.06 will be installed. WARM RESET's or CNTRL-ALT-DEL will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ffect on it, it will stay installed. To remove it, make a COLD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ress CNTRL-ALT-RIGHT_SHIFT-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keep it in the auto folder even if you don't want to use it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kip the installation by pressing any SHIFT key while b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FEATURES/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ossible minor err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n't put all the files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 you will be told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 pressed any SHIF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 the program won't instal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haven't got enough memory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&gt; again it won't install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memory should be totally clear when installing it, so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est to put it as the first program in the auto folder. "First" ref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position, not neccessarily to the position at which it i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sktop. This may be different because of sorting effects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sorted" option from the menu to check this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orry about you other auto folder programs. They will be execu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MTOS later. But be careful: There might be some programs which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ram based version of TOS (the older AHDI's are a good example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ffect might range from I-refuse-to-install-me to I-prefer-to-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ossible catastrop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ave to know how TOS206.PRG works to deal with them. First,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hysical ramtop is decreased for 256K, making space for the TO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n loaded into this ram area, relocated, and run. There is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 neccessary to do so: Normally, the first 8 bytes in memor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location where the CPU can find executabl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extremely important when switching the computer on. Then, some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are checked to see if the ram is already initialized. You can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if the RESET that has just happened was a cold or a warm on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a warm one, the reset vector is executed if another magic wor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at the adress where this vector points at normally termin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ill continue booting. Well, it this case this code is the RAM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not terminate (at least of no natural reasons). This RAMTOS h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got its own routine to check these magic words. This must be blo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ystem will hang in an endless checking for the magic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change the lowest 8 bytes of memory to directly jump to the RAM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y're shadowed ROM. So each time you make a WARM RESET, your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in the roms is called, which will then jump to the RAMTOS using th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eason why you can't use any programs with TOS206.PRG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reset vector. Some good examples are ramdisks or tool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IMER &amp; so. Sorry, no chance to deal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rouble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ot your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r 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 words: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nger words: Well, TOS206.PRG is the result of a small hack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far away from being so perfect like MiNT for example (and Eric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s it's not perfect, but I think it's a real nice peace of work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hink about if it's possible (regarding the above mentioned tech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ny horrible mistakes. You may even think about some bugs be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S 2.06 itself. That's not my problem, I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tested it on a MSTE/4, a MST/2 and a 520 ST and it runs. It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possible memory configurations, but it should be at least 1 m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n fact it works with only 512K, leaving you about 75K fre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, but that's so few memory that I prefered to suppress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ight happen things that will make you switch your computer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gain because no reset helps. You should first make a test with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see if it works on your ST before you use it with a harddisk. I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will run on a TT, cause I've never tested. And you should also no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image file of another TOS version than 2.0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HAT YOU DO, YOU'RE DOING AT YOUR OWN RISK! I GIVE ABSOLUTELY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 THAT MAY HAPPEN! 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 that I don't think that there's any major bug in MY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any bug in the TOS 2.06, that's not my problem (I think I'v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ready). For problems, comments &amp; things like these, you can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che (Torsten Scher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: itschere@techfak.uni-bielefeld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: It's also mentioned that unauthorised copying of the TO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hibited by law, so make only private copies for your ow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