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OACH - TT/MegaSTE boot delay setup and virus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, Atari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OACH allows you to set the length of time TOS will wa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ying to boot from the hard disk.  It also has the useful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ffect of guarding against floppy disk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y NOROA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ga STE and TT TOS have a feature that allows time for your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pin up before it tries to boot from them.  The reason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ortant in these machines is that you have no way to power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al hard disk and let it come up to speed before you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on.  For various technical reasons, it is impractical for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sk the hard disk if it's ready--some hard disks won'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ly while they are warming up, and some hard disks will even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if you try to talk to them before they're rea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ose reasons, TOS waits after a cold boot (power 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Alternate-Right Shift-Delete) for 90 seconds, or until you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key, before it tries to boot a hard disk.  Since most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ready earlier than that, you may find yourself hitting a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ing to get a cup of coffee every time you turn on your Mega STE or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use a NOROACH boot disk, your computer will be read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NOROACH boot disk will flash an icon in the upper right hand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screen when you boot your system.  When you see the ic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now that the time delay has been set up.  The icon also lets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r boot disk has no boot sector virus on it.  If your boo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esn't flash an icon on the screen, then it has been in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loppy disk virus!  If this happens to you, use one of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e virus killer programs available for the ST to find out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other floppies are infected.  I recommend George Woodsid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ellent VKILL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ide note: because VKILLER doesn't know about NOROACH boot disk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use it on one, it will tell you that the disk is "questionabl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y doubt whether your NOROACH boot disk is infec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, just run NOROACH again and write a new boot sector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ent infection from ever happening if you ALWAYS keep your NO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ot disk writ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ing a Boo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reate a NOROACH boot disk, put a formatted, non-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in drive A.  It is important not to use a disk (such as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) which you would normally boot from the floppy.  NOROACH work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ing a boot sector to the disk, and this will destroy the boot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ny floppy based, boot load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NOROACH.PRG.  The dialog it presents allows you to se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ay for your NOROACH boot disk, and to optionally load a custom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et its color.  There is also a "?" button in the upper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ner of the dialog that will display a short explanation of how NO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ks.  Once you have set the options to your liking,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Write Boot Sector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's all there is to it!  Once you have created a NOROACH boo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write protect it so that it can not be infected by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rus.  Whenever you boot with your NOROACH disk in drive A, your T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ga STE hard disk will boot without you having to hit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ou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problems loading an icon, it may be that the fil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ying to load is not the right kind of icon file.  NOROACH reads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 Definition files such as those created by ICED or Degas El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veral custom icons for you to use are included with NOROACH.  Sever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icons can also be added to your DESKICON.RSC file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miliar with the Atari Resource Construction Set and know how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s to a resource file.  Rumor has it that Double Click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working on a tool that will make it easy for you to snazz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T or Mega STE desktop with icons gal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make the mistake of setting the boot delay too fast,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r system isn't recognizing the hard disk, just boot with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OACH disk in drive A, and install a new boot sector with a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'll find the answers to any questions you may have about NOROA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T RoundTable on GEnie.  Leave a message in Category 14 of th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lletin Board (M475;1 to get there, or use ST Aladdin!) and you'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ts of people there, including the author, willing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n Badert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Corp. System Software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bruary 5, 19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