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MonoPack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rimp of New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Run BOOTSAVE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Insert the disk that you want New Core Monoemulator installed 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Press the little button marked "1" or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boot contains a bootable bootsector BOOTSAVE will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t does you might destroy valuable data if you write or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ootsector, but then the bootsector could contain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hich is more 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Switch off your computer and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Press one of these keys during bootup if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f the New Core Monoemulators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ther shif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Other monoemulators slows down the screen-uppdatin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ive is activ, but since I haven't noticed any slow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diskspeed or any buggs due to interference by the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ulator, this funktion is off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one has any problems with the drive and the 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Emulationspeed is as default 3 vbl:s/screen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w Core Monoemulator 1.0b(boots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Works on all (?) ST:s, STE:s, Mega STE:s with TOS in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if you are a ST owner you must switch of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ly before booting the emulator, not just res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Occupies 32638 bytes while running of which 32256 is screen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</w:t>
        <w:tab/>
        <w:t xml:space="preserve">medium-resolution-screen (the screenaddress must be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ven byte" address on the ST). That leaves 382 byt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This isn't just the smallest monoemulator it is also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 the ST (Well almost, the monoemulator called Monulator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 as mine)). New Core Monoemulator takes about 35 % cpu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16 hz (one screenuppdate every third v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There's a bug, on the ST during the installation,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 the screen shifted to the left (2 or 4 bytes)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ppens</w:t>
        <w:tab/>
        <w:t xml:space="preserve">jus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ew Core Monoemulator 1.0b(bootsector)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Works on STE:s only, uses the blitter for the screenupdat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boot up the STE version on a ST the mono-emulator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Uses even less memory than the ST version (323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The STE version</w:t>
        <w:tab/>
        <w:t xml:space="preserve">takes about 28 % cpu-time at 16 hz (of cour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astest STE mono emu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isadvantages with the S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It doesn't run on ST: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Since it uses the blitter, the blitter is unactiv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noPac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New Core Monoenulator 1.0b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Possibility to erase boot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tions MonoPack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New Core Monoemulator 1.0b S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You can preset the screenupdateing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You can preset the emulator to switch off screenupdat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the driv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complex monoemulator which uses the blitter (if avaliab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screenuppdating at the mousepointer and lots more is on it'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ice da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Shrimp of New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+46 322 55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ns Hr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savg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1 65 Aling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THiS FiLE PASSED THR0UGH --- /\ ---.------ /\ ---*--.- FiDONET 2:200/612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.  * .  // \        . // \  .      FUJiNeT 7:102/10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.C.S Swedish HQ           //   \   +    //   \      .  MeGANeT 66:666/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+   //  /  \      //     \   +    NeST 90:1101/11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Sync World HQ           /\\  \\ /  .  //   \\ /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.  // \   \/     //    /\/   .    16800 DUAL STANDA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46-451-91002          \\ /   /      \\  \/    +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*   \\   /  + .   \\  \ .    .  .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.  \\ /          \\ /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 SysOp: Troed ------------ \/ARCASTIC -- \/XISTENCE --- CoSysOp: Zaphod B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Advertisment added using -=Bad Ad=- 1.91 by Troed/Sync. BBS: +46-451-91002 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